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4 дека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6780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Садово-Пушкарная, в районе дома 74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0.11.2025 № 24085), декларацию </w:t>
        <w:br/>
        <w:t>об объекте недвижимости от 01.10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28.10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 площадью 31 кв.м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Садово-Пушкарная, в районе дома 74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, в отношении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0226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31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Установить срок, в течение которого использование земель и земельных участков (их частей), указанных в пункте 1 настоящего постановления, и (или) расположенного на них объекта недвижимого имущества в соответствии с их разрешенным использованием будет невозможно или существенно затруднено в связи с осуществлением публичного сервитута, 3 месяца с начала проведения строительных работ в целях размещения объект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5-11-17T12:49:00Z</cp:lastPrinted>
  <dcterms:modified xsi:type="dcterms:W3CDTF">2025-12-10T08:26:00Z</dcterms:modified>
  <cp:revision>124</cp:revision>
  <dc:subject/>
  <dc:title/>
</cp:coreProperties>
</file>